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8"/>
        <w:gridCol w:w="840"/>
        <w:gridCol w:w="294"/>
        <w:gridCol w:w="7"/>
        <w:gridCol w:w="538"/>
        <w:gridCol w:w="1000"/>
        <w:gridCol w:w="860"/>
        <w:gridCol w:w="563"/>
        <w:gridCol w:w="879"/>
        <w:gridCol w:w="235"/>
        <w:gridCol w:w="302"/>
        <w:gridCol w:w="712"/>
        <w:gridCol w:w="675"/>
        <w:gridCol w:w="460"/>
        <w:gridCol w:w="1044"/>
      </w:tblGrid>
      <w:tr>
        <w:trPr>
          <w:trHeight w:val="501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zon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2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1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form utworów muzyki jazzowej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odstawy gry na puzonie w aspekcie teoretycznym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ci właściwej interpretacji dzieł muzyki jazzowej i rozrywkowej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dokonać analizy słuchowej fragmentu utworu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trafi posługiwać się fachowym językiem i dobrą komunikacją słown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kontrolować swoje emocje i zachowania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ada umiejętność samooceny w obrębie działań twórczych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50"/>
        <w:gridCol w:w="2343"/>
        <w:gridCol w:w="3497"/>
        <w:gridCol w:w="1298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opracowanie standardów obowiązkowy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d środkami wyrazowymi (ornamentyka, operowanie brzmieniem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podstawowych alteracj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nad kadencją II-V  do tonacji mollowych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skal symetrycznych: zmniejszona, całotonow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acja ballady jazzowej (rodzaje wibrata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anie metrum 3/4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i ćwiczenia związane z użyciem technik: „against the grain” oraz „frets”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a i przygotowanie  transkrypcji sola (jednego z uznanych mistrzów gatunku) pod kątem artykulacyjnym i wykonawczy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gramu egzaminu semestralnego (skale, standardy obowiązkowe, transkrypcja, czytanie a’vista, wykonanie dwóch utworów z sekcją rytmiczną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. Taylor Sightreading Jazz, J.Aebersold-Play Along,  I Real Book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. Campbell -30 Contemporary Etudes, David Chesky Advanced Jazz/Rock Rhythms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uzupełniając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.J.Johnson - Exercise and Etudes for the Jazz Instrumentalist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rban’s - Famous Method for Trombone, Charlie Parker - Omnibook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mbria" w:hAnsi="Segoe UI;Cambria" w:eastAsia="Times New Roman" w:cs="Segoe UI;Cambria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mbria" w:hAnsi="Segoe UI;Cambria" w:cs="Segoe UI;Cambria"/>
      <w:sz w:val="18"/>
      <w:szCs w:val="18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20:33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7T19:23:00Z</dcterms:modified>
  <cp:revision>4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